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suppressAutoHyphens w:val="true"/>
        <w:spacing w:lineRule="exact" w:line="240"/>
        <w:ind w:left="368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Выдача акта освидетельствования 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основных работ по строительству 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нструкции) объекта индивидуального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строительства с привлечением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материнского (семейного) капитала на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Шпаковского муниципального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тавропольского края»</w:t>
      </w:r>
    </w:p>
    <w:p>
      <w:pPr>
        <w:pStyle w:val="Consplustitle"/>
        <w:spacing w:before="0" w:after="0"/>
        <w:jc w:val="both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УВЕДОМЛЕНИЕ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об отказе в выдаче Акта освидетельствования проведения основных работ по строительству или реконструкции объекта индивидуального жилищного строительства, осуществляемого с привлечением средств материнского (семейного) капитала»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инистрация Шпаковского муниципального района Ставропольского края руководствуясь Постановлением Российской Федерации от 18 августа 2011 г.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ального (семейного) капитала», уведомляет 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8"/>
          <w:szCs w:val="18"/>
        </w:rPr>
        <w:t>(Ф.И.О. физического лица, паспортные данные, адрес регистраци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отказе в выдаче Акта освидетельствования проведения основных работ по строительству или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 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а, адрес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нования отказа: ____________________________________________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стоящее уведомление об отказе может быть обжаловано в судебном порядке, в соответствии с действующим законодатель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2"/>
        <w:gridCol w:w="263"/>
        <w:gridCol w:w="1841"/>
        <w:gridCol w:w="263"/>
        <w:gridCol w:w="3288"/>
      </w:tblGrid>
      <w:tr>
        <w:trPr>
          <w:trHeight w:val="1098" w:hRule="atLeast"/>
        </w:trPr>
        <w:tc>
          <w:tcPr>
            <w:tcW w:w="3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Шпаков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3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должность лица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дписавшего уведомление)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227"/>
        <w:gridCol w:w="66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ведомление получил: _____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5"/>
      <w:szCs w:val="25"/>
      <w:u w:val="none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en-US"/>
    </w:rPr>
  </w:style>
  <w:style w:type="character" w:styleId="1ptExact">
    <w:name w:val="Основной текст + Курсив;Интервал -1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4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ind w:hanging="1680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40:00Z</dcterms:created>
  <dc:creator>*</dc:creator>
  <dc:description/>
  <cp:keywords/>
  <dc:language>en-US</dc:language>
  <cp:lastModifiedBy>Селюкова Надежда Николаевна</cp:lastModifiedBy>
  <cp:lastPrinted>2012-07-19T16:45:00Z</cp:lastPrinted>
  <dcterms:modified xsi:type="dcterms:W3CDTF">2015-11-24T13:56:00Z</dcterms:modified>
  <cp:revision>8</cp:revision>
  <dc:subject/>
  <dc:title>ПОСТАНОВЛЕНИЕ</dc:title>
</cp:coreProperties>
</file>